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Яйский районный Совет народных депутатов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29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2013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комиссии по восстановлению прав реабилитированных жертв политических репрессий и состава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</w:t>
      </w:r>
      <w:r>
        <w:rPr>
          <w:sz w:val="24"/>
          <w:szCs w:val="24"/>
        </w:rPr>
        <w:t xml:space="preserve">На основании Федерального закона от 06.10.2003 № 131-ФЗ « Об общих принципах организации местного самоуправления в Российской Федерации, Закона Российской Федерации от 18.10.1991 № 1761-1 «О реабилитации жертв политических репрессий», в соответствии с Положением « О комиссиях по восстановлению прав реабилитированных жертв политических репрессий» , утвержденным Постановлением Президиума ВС РФ от 30.03.1992 №2610-1, руководствуясь Уставом Яйского муниципального района, Яйский районный Совет народных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комиссии по восстановлению прав реабилитированных жертв политических репрессий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комиссии по восстановлению прав реабилитированных жертв политических репрессий согласно приложению №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разместить на сайте администрации Яй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 настоящего решения возложить на А.И. Михеева председателя комитета по законности и правопорядку.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Яйского районного</w:t>
      </w:r>
    </w:p>
    <w:p>
      <w:pPr>
        <w:pStyle w:val="Normal"/>
        <w:rPr/>
      </w:pPr>
      <w:r>
        <w:rPr>
          <w:sz w:val="24"/>
          <w:szCs w:val="24"/>
        </w:rPr>
        <w:t>Совета народных депутатов                                                                               Н.М.Герасим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Яйск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                                                                                    Д.В.Иноземцев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Яйского районного Совета народных депутатов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29.11.2013г.№79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 комиссии по восстановлению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ав реабилитированных жертв политических репресс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1. Комиссия по восстановлению прав реабилитированных жертв политических репрессий ( далее -комиссия) образуется в соответствии с  Постановлением Президиума Верховного Совета Российской Федерации от 30.03.1992 № 2610-1» Об утверждении Положения о комиссиях по восстановлению прав реабилитированных жертв политических репрессий» с функциями контроля за исполнением Закона Российской Федерации « О реабилитации жертв политических репрессий», а также для оказания содействия в восстановлении прав реабилитированных жертв политических репрессий, координации деятельности органов управления, общественных объединений граждан, пострадавших от политических репрессий, по защите интересов и увековечению памяти жертв политических репрессий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 Порядок образования и состав комисс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1. Комиссия образуется  Советом народных депутатов Яйского муниципального района по представлению администрации Яйского муниципального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2. В состав комиссии входят:  депутаты Совета народных депутатов Яйского  муниципального района, заместитель главы Яйского муниципального района ,работники финансовых органов, органов социальной защиты населения и других учреждений, а также представители органов местного самоуправления и общественных объединений граждан. В работе комиссии могут участвовать работники правоохранительных органов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3 Председателем комиссии является заместитель главы Яйского муниципального района,  заместителем председателя  комиссии начальник Управления социальной защиты населения Яй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4.  Состав комиссии утверждается Советом народных депутатов Яйского муниципального район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5. Материально-техническое обеспечение комиссии возлагается на администрацию Яйского муниципального района и предусматривается за счет средств ме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Функции и полномочия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.1 Комиссия наделяется полномочиями самостоятельно решать в соответствии с законодательством вопросы восстановления прав жертв политических репресс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.2. Комисс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рассматривает заявления реабилитированных о выплате единовременной денежной компенсации, предоставлении льгот ,восстановлении трудовых, жилищных,  пенсионных, имущественных и других прав, утраченных ими в связи с политическими репрессиями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оказывает помощь заявителям в розыске и оформлении необходимых документов и материалов для чего направляет просьбы в органы прокуратуры, внутренних дел, безопасности,  запросы в архивные учреждения и другие организации о предоставлении документов и материалов, проведении проверок и установлении фактов, имеющих значение для решения вопросов по восстановлению прав реабилитированных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на основе собранных и представленных документов и материалов выносит заключение о праве на денежную компенсацию, о предоставлении льгот и возмещении вреда реабилитированным, выдает свидетельство о праве на льготы на основании документов о реабилитации и материалы с заключением о праве получения денежной компенсации направляет в органы социальной защиты населе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 дает рекомендации органам государственного управления и общественным организациям, в компетенцию которых входит исполнение требований законодательства о предоставлении льгот и восстановлении прав реабилитированных в соответствии с правилами, установленными законодательством Российской Федерации, решениями местных органов представительной и исполнительной власт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разъясняет реабилитированным их права и порядок получения денежной компенсации, полагающихся льг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ведет учет выплат денежных компенсаций и возмещения материального ущерба реабилитированным на основе данных, получающих из соответствующих органов, осуществляющих такие выпла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совместно с общественными организациями граждан проводит обследование материально-бытовых условий лиц, пострадавших от репрессий и принимает меры по оказанию им необходимой помощ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Регламент работы комиссии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1. Заседание комиссии созываются по мере необходимости. Заседание является правомочным, если на нем присутствует более половины членов комисс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2.Ведется протокол заседания, решения принимаются большинством голосов присутствующих членов комиссии. Решения оформляются в виде заключения, которое подписывается председателем и секретарем комисс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3.В заседании комиссии вправе принимать участие заявитель или его представители, работники государственных и общественных организаций, имеющих отношение к обсуждаемому вопросу, а также представители средств массовой информаци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</w:rPr>
        <w:t>Яйского районн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1.2013г.№ 7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вос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билитированных жертв политических репресс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Калинина С.В.                -  заместитель главы Яйского муниципальн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района, председател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рестова Н.Г.                  -   начальник Управления социальной защиты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населения, заместитель председателя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орисова И.Ю.                -  главный специалист Управления социальн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защиты населения, секретарь коми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лены комиссии</w:t>
      </w:r>
    </w:p>
    <w:p>
      <w:pPr>
        <w:pStyle w:val="Normal"/>
        <w:rPr/>
      </w:pPr>
      <w:r>
        <w:rPr>
          <w:sz w:val="20"/>
          <w:szCs w:val="20"/>
        </w:rPr>
        <w:t>Пермякова Н.А.              -   председатель районного Совета ветеранов войны и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Яцевич Н.Е.                     -  начальник архивного отдела администрации Яйского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>Алтапкина О.М.              -  председатель КУМИ Яй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нонов Н.Н.                   -  депутат Совета народных депутатов Яйского муниципального район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БУЗ  «  Яйская ЦРБ» заведующий поликлини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леницкая Е.Н.               -  начальник отдела №22 УФК по Кемер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ельникова О.А   .       -  начальник юридического отдела администрации Яйского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кина И.В.                      – начальник УПФР в Яйском районе Кемер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панова Н.Н.                -  начальник Финансового Управления по Яйскому району</w:t>
      </w:r>
    </w:p>
    <w:sectPr>
      <w:footerReference w:type="default" r:id="rId3"/>
      <w:type w:val="nextPage"/>
      <w:pgSz w:w="11906" w:h="16838"/>
      <w:pgMar w:left="1418" w:right="851" w:gutter="0" w:header="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03:00Z</dcterms:created>
  <dc:creator>Bazaeva</dc:creator>
  <dc:description/>
  <cp:keywords/>
  <dc:language>en-US</dc:language>
  <cp:lastModifiedBy>Базаева</cp:lastModifiedBy>
  <dcterms:modified xsi:type="dcterms:W3CDTF">2013-12-03T02:03:00Z</dcterms:modified>
  <cp:revision>2</cp:revision>
  <dc:subject/>
  <dc:title> </dc:title>
</cp:coreProperties>
</file>